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UG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Village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Pokret za razvoj sela Zlot</w:t>
            </w:r>
            <w:r>
              <w:rPr>
                <w:rFonts w:cs="Times New Roman" w:ascii="Times New Roman" w:hAnsi="Times New Roman"/>
                <w:b/>
                <w:lang w:val="sr-Latn-RS"/>
              </w:rPr>
              <w:t>, Petra Radovanović br. 1, 19215 Zlo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Organizacija dogadj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462/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NGO Village/</w:t>
            </w:r>
            <w:r>
              <w:rPr>
                <w:rFonts w:cs="Times New Roman" w:ascii="Times New Roman" w:hAnsi="Times New Roman"/>
                <w:b/>
                <w:lang w:val="en-GB"/>
              </w:rPr>
              <w:t>TD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31</w:t>
            </w:r>
            <w:r>
              <w:rPr>
                <w:rFonts w:cs="Times New Roman" w:ascii="Times New Roman" w:hAnsi="Times New Roman"/>
                <w:lang w:val="sr-Latn-RS"/>
              </w:rPr>
              <w:t>.12.2019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08.01.2020. u 13.00h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ručilac je u obavezi da pruži odgovor na sva dobijena pitanja najkasnije u roku od 3 dana pre isteka roka kao i da ih objavi na istim web site-ovima na kojima je i sam tender objavljen. Pitanja se mogu postaviti na sledeći mail: villagebor@gmail.c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3.6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 (u slobodnoj formi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Organizacija dogadjaja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b/>
          <w:lang w:val="en-GB"/>
        </w:rPr>
        <w:t>RORS462/</w:t>
      </w:r>
      <w:r>
        <w:rPr>
          <w:rFonts w:cs="Times New Roman" w:ascii="Times New Roman" w:hAnsi="Times New Roman"/>
          <w:b/>
          <w:lang w:val="sr-Latn-RS"/>
        </w:rPr>
        <w:t xml:space="preserve"> NGO Village/</w:t>
      </w:r>
      <w:r>
        <w:rPr>
          <w:rFonts w:cs="Times New Roman" w:ascii="Times New Roman" w:hAnsi="Times New Roman"/>
          <w:b/>
          <w:lang w:val="en-GB"/>
        </w:rPr>
        <w:t>TD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uppressAutoHyphens w:val="true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G</w:t>
      </w:r>
      <w:r>
        <w:rPr>
          <w:rFonts w:eastAsia="Times New Roman" w:cs="Times New Roman" w:ascii="Times New Roman" w:hAnsi="Times New Roman"/>
          <w:lang w:val="sr-CS"/>
        </w:rPr>
        <w:t xml:space="preserve"> „</w:t>
      </w:r>
      <w:r>
        <w:rPr>
          <w:rFonts w:eastAsia="Times New Roman" w:cs="Times New Roman" w:ascii="Times New Roman" w:hAnsi="Times New Roman"/>
          <w:lang w:val="en-US"/>
        </w:rPr>
        <w:t>Village</w:t>
      </w:r>
      <w:r>
        <w:rPr>
          <w:rFonts w:eastAsia="Times New Roman" w:cs="Times New Roman" w:ascii="Times New Roman" w:hAnsi="Times New Roman"/>
          <w:lang w:val="sr-CS"/>
        </w:rPr>
        <w:t xml:space="preserve">“ </w:t>
      </w:r>
      <w:r>
        <w:rPr>
          <w:rFonts w:eastAsia="Times New Roman" w:cs="Times New Roman" w:ascii="Times New Roman" w:hAnsi="Times New Roman"/>
          <w:lang w:val="en-US"/>
        </w:rPr>
        <w:t>Pokret za razvoj sela Zlot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lang w:val="sr-Latn-RS" w:eastAsia="zh-CN"/>
        </w:rPr>
      </w:pPr>
      <w:r>
        <w:rPr>
          <w:rFonts w:cs="Times New Roman" w:ascii="Times New Roman" w:hAnsi="Times New Roman"/>
          <w:lang w:val="sr-Latn-RS" w:eastAsia="zh-CN"/>
        </w:rPr>
        <w:t>Đure Đakovića 2/6, 19210 Bor, Srbija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Radno vreme: 07:00 - 15:00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1.Aktivnost 1: Organizacija javne kampanje u školam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output-a / rezultata koje treba postić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u obavezi da organizuje javnu kampanju u 5 škola u Borskom i/ili Braničevskom i/ili Srednjebanatskom upravnom okrugu na kojima će se objasniti značaj prekograničnog prirodnog rezervata prirode nacionalnog parka Đerdap i specijalnog rezervata prirode Carska bara u cilju postizanja održivog ekonomskog razvoja za 500 učenika osnovne škole i/ili učenika srednjih škol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u obavezi da kontaktira škole u saradnji sa projektnim timom i zakaže vreme javne kamp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treba da obezbedi pogodne prostorije za sprovođenje događaja u mestima javne kampanje; prostorije mogu biti učionice škole u dogovoru sa rukovodstvom škole ili hala koja može da primi ciljnu grup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di svu potrebnu opremu za prezentacije: lap top, video projektor, ozvučenje; svu potrebnu infrastrukturu: struja, grejanje, klima, toaleti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di ugostiteljske usluge, ketering za min 100 osoba po javnoj kampanji (ukupno 50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</w:rPr>
        <w:t>Izvršilac je u obavezi da najnamnje dva dana pre zakazane javne kampanje preuzme reklamni i materijal za podizanje svesti od naručioca isti preveze u mesto javne kampanje i spakuje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jal po upustvu naručioca za deljenje u toku javne kamp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</w:rPr>
        <w:t>Izvršilac je u obavezi da obezbedi osoblje za deljenje reklamog i materijala za podizanje svesti učesnicima javne kamp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</w:rPr>
        <w:t>Izvršilac je dužan da fotografiše događaj, snimi događaj minimum 3 minuta i  pripremi  - odštampa liste prisustnosti. Nakon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gadjaja dužan je  da dostavi slike, snimljeni materijal i potpisane liste prisutnost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ršilac je dužan da na zahtev naručioca pozove medije i goste na dogadjaj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soblje, oprema i druga podrška koja je potrebna za sprovođenje ugovora o usluga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Januar Februar 20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1.Aktivnost 2: Organizacija događaja za podizanje javne svest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treba da obezbedi pogodne prostorije za sprovođenje događaja u 5 gradova i/ili sela: Majdanpek, Donji Milanovac, Veliko Gradište, Ečka, Belo Blato u trajanju od 2 sata sa najmanje 30 mesta i svu potrebnu opremu za prezentacije: lap top, video projektor, ozvučenje. Prostor mora sadržati i svu potrebnu infrastrukturu: parking, struja, grejanje, klima, toalete za kvalitetno izvršenje uslu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u obavezi da kontaktirau saradnji sa projektnim timom  NVO i javne institucije u 5 gradova i/ili sela: Majdanpek, Donji Milanovac, Veliko Gradište, Ečka, Belo Blato i zakaže termine događaj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di bife tip ručaka za najmanje 30 ljudi po događaju ukupno 150, minimalno 200gr po osob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učak treba da sadrž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in 3 vrsta slanog lisnatog testa, sa šunkom, vitšlom, sirom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in 2 slatkog lisnatog testa, sa džemom i višnjo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ezalkoholna pića: voda, gazirana i negazirana, voćni sokovi, gazirani sokovi (min 0,2l po osob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afa i čaj (sa mlekom i šećerom, min jedan po osobi 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</w:rPr>
        <w:t>Izvršilac je dužan da fotografiše događaj, snimi događaj minimum 3 minuta i  pripremi  - odštampa liste prisustnosti. Nakon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gadjaja dužan je da dostavi slike, snimljeni materijal i potpisane liste prisutnost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ršilac je dužan da na zahtev ugovarača pozove medije i goste na dogadjaj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5F5F5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5F5F5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</w:rPr>
        <w:t>U okviru događaja za podizanje javne svesti Izvršilac je dužan da pripremi materijal potrebana za rad događaja za podizanje javne svesti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5F5F5" w:val="clear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. Notes za učesnik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oličina: 15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Format: A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ca: Kunsdruk min 250 gr, plastifikacija prednje strane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ampa korica: pun kolor </w:t>
      </w:r>
      <w:r>
        <w:rPr>
          <w:rFonts w:cs="Times New Roman" w:ascii="Times New Roman" w:hAnsi="Times New Roman"/>
          <w:sz w:val="24"/>
          <w:szCs w:val="24"/>
          <w:lang w:val="sr-Latn-RS"/>
        </w:rPr>
        <w:t>(4/0)</w:t>
      </w:r>
      <w:r>
        <w:rPr>
          <w:rFonts w:cs="Times New Roman" w:ascii="Times New Roman" w:hAnsi="Times New Roman"/>
          <w:sz w:val="24"/>
          <w:szCs w:val="24"/>
        </w:rPr>
        <w:t>, jednostrano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minimum 60 stran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ampa unutrašnjuh stranica : jednobojna </w:t>
      </w:r>
      <w:r>
        <w:rPr>
          <w:rFonts w:cs="Times New Roman" w:ascii="Times New Roman" w:hAnsi="Times New Roman"/>
          <w:sz w:val="24"/>
          <w:szCs w:val="24"/>
          <w:lang w:val="sr-Latn-RS"/>
        </w:rPr>
        <w:t>(1/0)</w:t>
      </w:r>
      <w:r>
        <w:rPr>
          <w:rFonts w:cs="Times New Roman" w:ascii="Times New Roman" w:hAnsi="Times New Roman"/>
          <w:sz w:val="24"/>
          <w:szCs w:val="24"/>
        </w:rPr>
        <w:t>, linije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Koričenje-povez: spirala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Olovka za učesnike konferen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ličina: 15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terijal : plastika i metal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ja pisaća: Pla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Štampa: jednostrano u jednoj bo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kupno 150 primera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Samosloživa fascikala sa džep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roj primeraka: 15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mat : 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rica: Bindekot 250 gr, plastifikacija m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Štampa korica: pun kolor (4/4), jednostra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4. Bed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15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eličina: dimenzija prečnika min fi=50m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terijal za bedž: plastika sa zavšnom sjajnom plastifikacijo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istem kačenja: ukrasnom zihernadlo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oja podloge na kojoj se štampa: Be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 podloge na kojoj se štampa: ’’offset’’ min. 70 g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 (4/0) prednja str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5. Magnetni stike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15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ebljina magneta: ne manje od 0,8 m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ormat: širina 5 mm, visina 7 m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ofset ili digitalna, pun kolor (4/0) prednja str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Text2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u obavezi da štampa sledeći materijal za učesnike događaja:</w:t>
      </w:r>
    </w:p>
    <w:p>
      <w:pPr>
        <w:pStyle w:val="Text2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Agenda događaja (2 strane) ukupno 5*30 kopija</w:t>
      </w:r>
    </w:p>
    <w:p>
      <w:pPr>
        <w:pStyle w:val="Text2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nformacije o projektu/treningu sa pozivom za učešće na treningu (2 strane) ukupno 5*30 kopija</w:t>
      </w:r>
    </w:p>
    <w:p>
      <w:pPr>
        <w:pStyle w:val="Text2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Evaluacioni upitnici, (2 strana) ukupno 5*30 kopija</w:t>
      </w:r>
    </w:p>
    <w:p>
      <w:pPr>
        <w:pStyle w:val="Text2"/>
        <w:spacing w:lineRule="auto" w:line="360" w:before="6" w:after="6"/>
        <w:ind w:left="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Naručilac je u obavezi da izvršiocu dostavi kompletan materijal za štampanje u PDF formatu na CD-u nakmanje 3 dana pre realizacije treninga. Izvršilac je u obavezi da materijal štampa u A4 formatu, crno – belo i spoji papire heftalicom sa gornje leve strane. Izvršilac je u obavezi da isporuči štampani materijal na dan javnog događaja. </w:t>
      </w:r>
      <w:r>
        <w:rPr>
          <w:rFonts w:cs="Arial Narrow" w:ascii="Arial Narrow" w:hAnsi="Arial Narrow"/>
          <w:bCs/>
          <w:iCs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soblje, oprema i druga podrška koja je potrebna za sprovođenje ugovora o usluga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Januar Februar 20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lang w:val="sr-Latn-RS"/>
        </w:rPr>
      </w:pPr>
      <w:r>
        <w:rPr>
          <w:rFonts w:cs="Times New Roman" w:ascii="Times New Roman" w:hAnsi="Times New Roman"/>
          <w:b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dogadjaj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en-GB"/>
        </w:rPr>
        <w:t>RORS462/ NGO Village/TD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G „Village“ Pokret za razvoj sela Zlot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tra Radovanović br. 1, 19215 Zlot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Organizacija dogadjaj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&lt;XXX EUR/RSD, (uključujući i PDV za partnere iz Rumunije)&gt;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2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,0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konačne ispl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3755"/>
        <w:gridCol w:w="142"/>
        <w:gridCol w:w="443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Ime: 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Longtext">
    <w:name w:val="long_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spacing w:lineRule="auto" w:line="240" w:before="0" w:after="240"/>
      <w:jc w:val="center"/>
    </w:pPr>
    <w:rPr>
      <w:rFonts w:ascii="Arial" w:hAnsi="Arial" w:eastAsia="Times New Roman" w:cs="Arial"/>
      <w:b/>
      <w:bCs/>
      <w:i/>
      <w:iCs/>
      <w:sz w:val="20"/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ind w:left="1202" w:hanging="0"/>
    </w:pPr>
    <w:rPr>
      <w:rFonts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6:04:00Z</dcterms:created>
  <dc:creator>UPORABNIK</dc:creator>
  <dc:description/>
  <cp:keywords/>
  <dc:language>en-US</dc:language>
  <cp:lastModifiedBy>Vukosav</cp:lastModifiedBy>
  <cp:lastPrinted>2015-06-29T11:20:00Z</cp:lastPrinted>
  <dcterms:modified xsi:type="dcterms:W3CDTF">2019-12-27T10:23:00Z</dcterms:modified>
  <cp:revision>13</cp:revision>
  <dc:subject/>
  <dc:title/>
</cp:coreProperties>
</file>